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департамента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земельных отношений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.11.2013 № 34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уровень кадастровой стоимости земель водного фонда по муниципальным районам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01265</wp:posOffset>
                </wp:positionV>
                <wp:extent cx="8069580" cy="384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384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528"/>
                              <w:gridCol w:w="1080"/>
                              <w:gridCol w:w="1440"/>
                              <w:gridCol w:w="144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аименовани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а Новосибирской области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дельные показатели кадастровой стоимости зем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одного фонда по группам *, руб./ 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Группа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Группа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Группа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Группа 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Группа 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Группа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Бага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02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Бараби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7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Болотни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,93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воле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92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Здви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78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арасук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,15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аргат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78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1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олыва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,19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1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оченевский район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,47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уйбышев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78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ыштов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099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ошков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,83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овосибир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,00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3,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4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рды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,05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4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би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79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сть-Тарк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63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Чанов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73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Черепанов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7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Чистоозерны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59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Чулым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73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Среднее по Новосибирской обла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7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1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02.6pt;mso-wrap-distance-left:9pt;mso-wrap-distance-right:9pt;mso-wrap-distance-top:0pt;mso-wrap-distance-bottom:0pt;margin-top:196.95pt;mso-position-vertical-relative:page;margin-left:4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528"/>
                        <w:gridCol w:w="1080"/>
                        <w:gridCol w:w="1440"/>
                        <w:gridCol w:w="1440"/>
                        <w:gridCol w:w="1440"/>
                        <w:gridCol w:w="1440"/>
                        <w:gridCol w:w="16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Наименование муниципальног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йона Новосибирской области</w:t>
                            </w:r>
                          </w:p>
                        </w:tc>
                        <w:tc>
                          <w:tcPr>
                            <w:tcW w:w="84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Удельные показатели кадастровой стоимости зем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одного фонда по группам *, руб./ кв.м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Группа 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Группа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Группа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Группа 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Группа 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Группа 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Бага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02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Бараби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7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Болотни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,93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Доволе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92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Здви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78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арасук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,15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аргат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78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1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олыва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,19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1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оченевский район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,47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уйбышев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78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ыштов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099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Мошков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,83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Новосибир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,00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3,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4,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рды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,056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4,0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Уби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79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Усть-Тарк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63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Чанов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73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Черепанов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7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Чистоозерны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59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Чулым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73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Среднее по Новосибирской обла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7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1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Группы видов разрешенного использования земель водного фонда в соответствии с Методическими рекомендациями по государственной кадастровой оценке земель водного фонда, утвержденными Приказом Министерства экономического развития Российской Федерации от 14 мая 2005 г. N 99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 Земельные участки, занятые обособленными водными объектами, находящимися в обороте в соответствии с законодательством Российской Федерации. 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2. Земельные участки занятые: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особленными водными объектами, изъятыми из оборота или ограниченными в обороте в соответствии с законодательством Российской Федерации;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оружениями, предназначенными для защиты от наводнений и разрушений берегов водохранилищ, берегов и дна русел рек; сооружениями (дамбами), ограждающими хранилища жидких отходов промышленных и сельскохозяйственных организаций; устройствами от размывов на каналах, а также другими сооружениями, предназначенными для предотвращения вредного воздействия вод и жидких отходов в составе земель водоохранных зон водных объектов, а также земель, выделяемых для установления полос отвода и зон охраны водозаборов, гидротехнических сооружений и иных водохозяйственных сооружений и объектов.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3. Земельные участки в составе земель водоохранных зон водных объектов, а также земель, выделяемых для установления полос отвода и зон охраны водозаборов, гидротехнических сооружений и иных водохозяйственных сооружений и объектов, занятые: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ктами водоснабжения;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ктами рыбного и охотничьего хозяйства;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идротехническими сооружениями (за исключением сооружений, предназначенных для защиты от наводнений и разрушений берегов водохранилищ, берегов и дна русел рек; сооружений (дамб), ограждающих хранилища жидких отходов промышленных и сельскохозяйственных организаций; устройств от размывов на каналах, а также других сооружений, предназначенных для предотвращения вредного воздействия вод и жидких отходов);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дозаборными, портовыми и иными водохозяйственными сооружениями и объектами.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4. Земельные участки в составе земель водоохранных зон водных объектов, а также земель, выделяемых для установления полос отвода и зон охраны водозаборов, гидротехнических сооружений и иных водохозяйственных сооружений и объектов, занятые древесно-кустарниковой или иной растительностью. 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5. Земельные участки в составе земель водоохранных зон водных объектов, а также земель, выделяемых для установления полос отвода и зон охраны водозаборов, гидротехнических сооружений и иных водохозяйственных сооружений и объектов, предоставленные садоводческим, огородническим и дачным объединениям.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6. Земельные участки в составе земель водоохранных зон водных объектов, а также земель, выделяемых для установления полос отвода и зон охраны водозаборов, гидротехнических сооружений и иных водохозяйственных сооружений и объектов, занятые объектами рекреации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30:00Z</dcterms:created>
  <dc:creator>moa</dc:creator>
  <dc:description/>
  <cp:keywords/>
  <dc:language>en-US</dc:language>
  <cp:lastModifiedBy>vas</cp:lastModifiedBy>
  <cp:lastPrinted>2013-11-18T12:11:00Z</cp:lastPrinted>
  <dcterms:modified xsi:type="dcterms:W3CDTF">2013-12-18T07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">
    <vt:lpwstr>приложение №3 к приказу № 3423</vt:lpwstr>
  </property>
</Properties>
</file>