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7.03.2020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7.00 час.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Обсуждение участия членов общественного совета при департаменте в «круглом столе» по вопросам  в сфере земельно-имущественных отношений, организуемом департаментом на базе Международной выставки и научного конгресса «Интерэкспо ГЕО-Сибирь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Разно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49:00Z</dcterms:created>
  <dc:creator>Корнилова Дина Сергеевна</dc:creator>
  <dc:description/>
  <cp:keywords/>
  <dc:language>en-US</dc:language>
  <cp:lastModifiedBy>Мартыненко Ирина Викторовна</cp:lastModifiedBy>
  <cp:lastPrinted>2016-12-13T17:41:00Z</cp:lastPrinted>
  <dcterms:modified xsi:type="dcterms:W3CDTF">2020-03-17T08:50:00Z</dcterms:modified>
  <cp:revision>7</cp:revision>
  <dc:subject/>
  <dc:title/>
</cp:coreProperties>
</file>