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0" cy="10662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6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0" cy="1066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6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pt;height:839.5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0" cy="1066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6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80" w:h="19671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sectPr>
          <w:type w:val="nextPage"/>
          <w:pgSz w:w="14771" w:h="196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0785" cy="106597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785" cy="1065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0785" cy="10659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785" cy="1065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.55pt;height:839.3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0785" cy="10659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785" cy="1065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54" w:h="196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39990" cy="1062164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1062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9990" cy="106210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9990" cy="1062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3.7pt;height:836.3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9990" cy="106210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9990" cy="1062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40" w:h="197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31100" cy="107010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70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0" cy="107003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0" cy="1070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3pt;height:842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7450" cy="107003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0" cy="1070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40" w:h="195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31100" cy="1059942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59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1735" cy="105987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735" cy="1059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3pt;height:834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1735" cy="105987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735" cy="1059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15" w:h="196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15225" cy="1067625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5225" cy="1067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5225" cy="106756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5225" cy="1067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1.75pt;height:840.6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5225" cy="106756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5225" cy="1067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63" w:h="1974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45705" cy="1071181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5705" cy="1071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5705" cy="107118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5705" cy="1071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.15pt;height:843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5705" cy="107118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5705" cy="1071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11" w:h="196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12685" cy="1064069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685" cy="1064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2685" cy="1064006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685" cy="1064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1.55pt;height:837.8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2685" cy="1064006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685" cy="1064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828" w:h="196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86980" cy="1067054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6980" cy="1067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6980" cy="106705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6980" cy="1067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7.4pt;height:840.2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6980" cy="106705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6980" cy="1067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823" w:h="1974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83805" cy="1071181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3805" cy="1071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3805" cy="1071181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3805" cy="1071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7.15pt;height:843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3805" cy="1071181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3805" cy="1071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845" w:h="1971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97775" cy="1068705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7775" cy="1068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7775" cy="1068705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7775" cy="1068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8.25pt;height:841.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7775" cy="1068705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7775" cy="1068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40" w:h="1965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31100" cy="10654030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65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0" cy="1065403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0" cy="1065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3pt;height:838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7450" cy="1065403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0" cy="1065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94" w:h="196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01890" cy="1067879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1890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1890" cy="1067879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1890" cy="1067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0.7pt;height:840.8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1890" cy="1067879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1890" cy="1067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828" w:h="197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86980" cy="10700385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6980" cy="1070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6980" cy="1070038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6980" cy="1070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7.4pt;height:842.5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6980" cy="1070038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6980" cy="1070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819" w:h="197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81265" cy="10720070"/>
                <wp:effectExtent l="0" t="0" r="0" b="0"/>
                <wp:wrapTopAndBottom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265" cy="1072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1265" cy="1072007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1265" cy="1072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6.95pt;height:844.1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1265" cy="1072007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1265" cy="10720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95235" cy="1072007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235" cy="1072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5235" cy="1072007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5235" cy="1072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8.05pt;height:844.1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5235" cy="1072007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5235" cy="10720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41" w:h="19762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