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98080" cy="10657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1065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8080" cy="10657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8080" cy="1065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0.4pt;height:839.2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8080" cy="10657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8080" cy="1065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88" w:h="19664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79665" cy="106248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9665" cy="1062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9665" cy="106248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9665" cy="1062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8.95pt;height:836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9665" cy="106248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9665" cy="1062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59" w:h="19612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