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постановления Правительства Новосибирской области </w:t>
      </w:r>
    </w:p>
    <w:p>
      <w:pPr>
        <w:pStyle w:val="Normal"/>
        <w:jc w:val="center"/>
        <w:rPr/>
      </w:pPr>
      <w:r>
        <w:rPr>
          <w:sz w:val="26"/>
          <w:szCs w:val="26"/>
        </w:rPr>
        <w:t>«О внесении изменений в постановление Правительства Новосибирской области от 12.07.2010 № 60-п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ный департаментом проект постановления Правительства Новосибирской области «О внесении изменений в постановление Правительства Новосибирской области от 12.07.2010 № 60-п» обусловлен следующи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 В связи с внесенными изменениями в Федеральный закон от 21.12.2001 № 178-ФЗ «О приватизации государственного и муниципального имущества» направленными на формирование единообразного подхода к приватизации государственного и муниципального имущества и установление одного официального сайта в сети «Интернет» для размещения информации о приватизации государственного и муниципального имущества – сайта  torgi.gov.ru. Остальные сайты в сети «Интернет», определенные уполномоченным Правительством Российской Федерации федеральным органом исполнительной власти, высшим исполнительным органом государственной власти субъекта Российской Федерации, местной администрацией для размещения информации о приватизации, устанавливаются в качестве дополнительных источников информации о приватиз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 В соответствии с Законом Новосибирской области от 20.05.2004 № 181-ОЗ «О приватизации государственного имущества Новосибирской области» функции продавца государственного имущества Новосибирской области осуществляет департамент имущества и земельных отношений Новосибир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Новосибирской области от 23.07.2012 № 349-п «О порядке определения продавца приватизируемого областного имущества» утратило силу с 11.09.2019  в связи с изданием постановления Правительства Новосибирской области от 11.09.2019 № 369-п «О признании утратившими силу отдельных постановлений Правительства Новосибирской области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учетом изложенного у государственного казенного учреждения Новосибирской области «Фонд имущества Новосибирской области» отсутствуют полномочия по осуществлению информационного наполнения раздела «Приватизация имущества» сайта Правительств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 Изменение наименования областного исполнительного органа государственной власти Новосибирской области, к полномочиям которого относится техническое обеспечение хранения и передачи информации в настоящее врем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департамента</w:t>
        <w:tab/>
        <w:tab/>
        <w:tab/>
        <w:tab/>
        <w:t xml:space="preserve">                                 Р.Г. Шилохво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925</wp:posOffset>
              </wp:positionH>
              <wp:positionV relativeFrom="paragraph">
                <wp:posOffset>152400</wp:posOffset>
              </wp:positionV>
              <wp:extent cx="1600200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  <w:bookmarkStart w:id="0" w:name="docout_date"/>
                          <w:bookmarkStart w:id="1" w:name="docout_date"/>
                          <w:bookmarkEnd w:id="1"/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18pt;mso-wrap-distance-left:9.05pt;mso-wrap-distance-right:9.05pt;mso-wrap-distance-top:0pt;mso-wrap-distance-bottom:0pt;margin-top:12pt;mso-position-vertical-relative:text;margin-left:2.7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  <w:bookmarkStart w:id="2" w:name="docout_date"/>
                    <w:bookmarkStart w:id="3" w:name="docout_date"/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31690</wp:posOffset>
              </wp:positionH>
              <wp:positionV relativeFrom="paragraph">
                <wp:posOffset>152400</wp:posOffset>
              </wp:positionV>
              <wp:extent cx="13716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  <w:bookmarkStart w:id="4" w:name="docout_numb"/>
                          <w:bookmarkStart w:id="5" w:name="docout_numb"/>
                          <w:bookmarkEnd w:id="5"/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8pt;mso-wrap-distance-left:9.05pt;mso-wrap-distance-right:9.05pt;mso-wrap-distance-top:0pt;mso-wrap-distance-bottom:0pt;margin-top:12pt;mso-position-vertical-relative:text;margin-left:364.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  <w:bookmarkStart w:id="6" w:name="docout_numb"/>
                    <w:bookmarkStart w:id="7" w:name="docout_numb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Письмо главы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/>
  </w:style>
  <w:style w:type="paragraph" w:styleId="Style20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Корнилова Дина Сергеевна</dc:creator>
  <dc:description/>
  <dc:language>en-US</dc:language>
  <cp:lastModifiedBy>Бородина Ася Александровна</cp:lastModifiedBy>
  <cp:lastPrinted>2019-11-25T16:17:00Z</cp:lastPrinted>
  <dcterms:modified xsi:type="dcterms:W3CDTF">2020-08-31T06:48:00Z</dcterms:modified>
  <cp:revision>2</cp:revision>
  <dc:subject/>
  <dc:title>Адресат</dc:title>
</cp:coreProperties>
</file>