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даче согласия государственным унитарным предприятиям Новосибирской области и государственным учреждениям Новосибирской области на списание имущества, находящего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ой собственности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 16.4 статьи 6 Закона Новосибирской области от 06.07.2018 № 271-ОЗ «Об управлении и распоряжении государственной собственностью Новосибирской области» Правительство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й Порядок принятия решения о даче согласия государственным унитарным предприятиям Новосибирской област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ым учреждениям Новосибирской области на списание имущества, находящегося в государственной собственности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исполнением настоящего постановления возложить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вого заместителя Председателя Правительства Новосибирской области Знаткова 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Новосибирской области                            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Г. Шилохво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8 60 02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а Новосибирской области                                                   В.М. Знат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р юстиции Новосибирской области</w:t>
        <w:tab/>
        <w:tab/>
        <w:tab/>
        <w:t xml:space="preserve">                    Т.Н. Дер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имущества 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емельных отношений Новосибирской области                              Р.Г. Шилохво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руководителя департамент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альник юридического отдела                                                    С.В. Калаш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37:00Z</dcterms:created>
  <dc:creator>Муравьёв</dc:creator>
  <dc:description/>
  <cp:keywords/>
  <dc:language>en-US</dc:language>
  <cp:lastModifiedBy>Коврова Аксана Викторовна</cp:lastModifiedBy>
  <cp:lastPrinted>2023-02-01T14:17:00Z</cp:lastPrinted>
  <dcterms:modified xsi:type="dcterms:W3CDTF">2023-03-29T08:18:00Z</dcterms:modified>
  <cp:revision>5</cp:revision>
  <dc:subject/>
  <dc:title/>
</cp:coreProperties>
</file>