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9 декабря 2018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2.00 час.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О докладе руководителя департамента имущества и земельных отношений Новосибирской области Р.Г. Шилохвостова к годовому отчету о деятельности департамента в 2018 год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 рассмотрении и утверждении плана работы общественного совета при департаменте имущества и земельных отношений Новосибирской области на 2019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54:00Z</dcterms:created>
  <dc:creator>Корнилова Дина Сергеевна</dc:creator>
  <dc:description/>
  <cp:keywords/>
  <dc:language>en-US</dc:language>
  <cp:lastModifiedBy>Корнилова </cp:lastModifiedBy>
  <cp:lastPrinted>2016-12-13T17:41:00Z</cp:lastPrinted>
  <dcterms:modified xsi:type="dcterms:W3CDTF">2018-12-19T09:26:00Z</dcterms:modified>
  <cp:revision>4</cp:revision>
  <dc:subject/>
  <dc:title/>
</cp:coreProperties>
</file>