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ind w:right="452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общественного совета при департаменте имущества и земельных отношений  Новосибирской обла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2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овосибирская область, р.п. Маслянино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оммунистическая, 1а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3 августа 2018 г.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1.00 час.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8 апреля 2017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ринятии участия  членов общественного совета при департаменте имущества и земельных отношений Новосибирской области (далее – департамент) в приеме граждан руководителем департамента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методике анализа оценки эффективности использования государственного имущества, закрепленного за государственными учреждениями Новосибирской области, предварительных итогах ее применения, предложениях о внесении изменений и дополн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14:00Z</dcterms:created>
  <dc:creator>Корнилова Дина Сергеевна</dc:creator>
  <dc:description/>
  <dc:language>en-US</dc:language>
  <cp:lastModifiedBy>Корнилова </cp:lastModifiedBy>
  <cp:lastPrinted>2018-07-23T17:34:00Z</cp:lastPrinted>
  <dcterms:modified xsi:type="dcterms:W3CDTF">2018-07-23T10:35:00Z</dcterms:modified>
  <cp:revision>3</cp:revision>
  <dc:subject/>
  <dc:title/>
</cp:coreProperties>
</file>