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7" w:hanging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7" w:hanging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департамента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77" w:hanging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емельных отношен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577" w:hanging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577" w:hanging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участие в публичных торгах по продаже объекта незавершенного строительства, расположенного на земельном участке, находящемся в собствен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Новосибирск «____» ____________ 20 ___г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амилия, имя, отчество (последнее - при наличии), дата рождения – для граждан и индивидуальных предпринимателей; наименование юридического лица – для юридических лиц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ерия и номер документа, удостоверяющего личность, дата выдачи и выдавший его орган– для граждан, ОГРНИП – для индивидуальных предпринимателей, ОГРН – для юридических лиц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ющий на основани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(доверенность, устав и др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ляю об участии в публичных торгах в форме аукциона по продаже объекта незавершенного строительства с кадастровым номером________________________, местоположение: 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– объект незавершенного строительства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проведения аукциона __________________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обеды на аукционе заявитель принимает на себя обязательство заключить договор купли-продажи объекта незавершенного строительства в течение трех дней со дня подписания протокола о результатах аукциона и оплатить цену объекта незавершенного строительства, установленную по результатам аукциона, в сроки, определенные договором купли-продажи объекта незавершенного строительств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подтверждает, что не является работником организации, на которую возложена оценка и реализация объекта незавершенного строительства, должностным лицом органов государственной власти, органов местного самоуправления, чье участие в торгах может оказать влияние на условия и результаты торгов, членом семей соответствующих физических лиц, а также членом семьи собственника объекта незавершенного строительства, реализуемого на аукцион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подтверждает, что ознакомлен с условиями извещения о проведении аукциона в полном объем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подтверждает отсутствие претензий к объекту незавершенного строительства и земельному участку, на котором расположен данный объек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регистрации и фактического проживания заявителя – гражданина: 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, адрес регистрации и фактического проживания заявителя – индивидуального предпринимателя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 адрес, ИНН, КПП, заявителя – юридического лица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овские реквизиты для возврата задатка: 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указывается счет получателя (20 знаков), наименование банка; БИК банка; кор. счет банк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документов, прилагаемых к заявке: 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, ________________________________________________________, даю свое согласие на обработку департаментом имущества и земельных отношений Новосибирской области</w:t>
      </w:r>
      <w:r>
        <w:rPr/>
        <w:t xml:space="preserve">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. </w:t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8"/>
      </w:tblGrid>
      <w:tr>
        <w:trPr>
          <w:trHeight w:val="109" w:hRule="atLeast"/>
        </w:trPr>
        <w:tc>
          <w:tcPr>
            <w:tcW w:w="103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ротоколов комиссии по проведению публичных торгов по продаже объектов незавершенного строительства, расположенных на земельных участках, находящихся в собственности Новосибирской области, а также иную корреспонденцию прош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ять по адресу: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по адресу эл. почты 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для связи с заявителем 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ись, Ф.И.О. (отчество при наличии) _____________________________________________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явку сда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.И.О. (отчество при наличии), подпис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</w:p>
        </w:tc>
      </w:tr>
      <w:tr>
        <w:trPr>
          <w:trHeight w:val="287" w:hRule="atLeast"/>
        </w:trPr>
        <w:tc>
          <w:tcPr>
            <w:tcW w:w="103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явку приня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.И.О. (отчество при наличии), подпис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 час. ______ мин. «_____» _________________20___ г. за № ______ </w:t>
            </w:r>
          </w:p>
        </w:tc>
      </w:tr>
      <w:tr>
        <w:trPr>
          <w:trHeight w:val="287" w:hRule="atLeast"/>
        </w:trPr>
        <w:tc>
          <w:tcPr>
            <w:tcW w:w="103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  <w:t>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2:49:00Z</dcterms:created>
  <dc:creator>Бородина Ася Александровна</dc:creator>
  <dc:description/>
  <cp:keywords/>
  <dc:language>en-US</dc:language>
  <cp:lastModifiedBy>Вяжевич Андрей Сергеевич</cp:lastModifiedBy>
  <dcterms:modified xsi:type="dcterms:W3CDTF">2022-09-14T10:31:00Z</dcterms:modified>
  <cp:revision>11</cp:revision>
  <dc:subject/>
  <dc:title/>
</cp:coreProperties>
</file>