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среднемесячной заработной плате руководителей, их заместителей и главных бухгалтеров государственных учреждений Новосибирской области,  подведомственных департаменту,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1984"/>
        <w:gridCol w:w="19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НСО «ЦКО и Б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23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НСО «ЦКО и Б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61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НСО «ЦКО и Б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йкина Татья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88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НСО «ЦКО и Б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Константин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04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НСО «ЦКО и Б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тя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70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Фонд имущества НС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сулов Александ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1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Фонд имущества НС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ынский Андр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7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Фонд имущества НС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енко Любовь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42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3:54:00Z</dcterms:created>
  <dc:creator>Мичкова Ольга</dc:creator>
  <dc:description/>
  <cp:keywords/>
  <dc:language>en-US</dc:language>
  <cp:lastModifiedBy>Мигачева Елена Михайловна</cp:lastModifiedBy>
  <cp:lastPrinted>2017-03-31T14:14:00Z</cp:lastPrinted>
  <dcterms:modified xsi:type="dcterms:W3CDTF">2021-03-18T03:44:00Z</dcterms:modified>
  <cp:revision>7</cp:revision>
  <dc:subject/>
  <dc:title>Члену Правительства Новосибирской</dc:title>
</cp:coreProperties>
</file>