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 среднемесячной заработной плате руководителей, их заместителей и главных бухгалтеров государственных учреждений Новосибирской области, государственных унитарных предприятий Новосибирской области, подведомственных департаменту з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622"/>
        <w:gridCol w:w="2200"/>
        <w:gridCol w:w="2328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П «Техцентр НСО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ухов Сергей Игоре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7 79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П «Техцентр НСО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кутов Станислав Алексее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87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П «Техцентр НСО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ченко Ирина Анатолье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70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П «Техцентр НСО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вной Роман Анатолье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81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П «Техцентр НСО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йкина Татьяна Владимиро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55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П «Техцентр НСО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 Виктор Феноген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82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П «Техцентр НСО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рикуш Галина Василье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21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«Фонд имущества НСО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сулов Александр Александр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46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«Фонд имущества НСО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ынский Андрей Владимир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«Фонд имущества НСО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енко Любовь Петро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9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П «Агропромавтотранс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ов Евгений Михайл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00:00Z</dcterms:created>
  <dc:creator>Мичкова Ольга</dc:creator>
  <dc:description/>
  <cp:keywords/>
  <dc:language>en-US</dc:language>
  <cp:lastModifiedBy>Мигачева</cp:lastModifiedBy>
  <cp:lastPrinted>2017-03-31T14:14:00Z</cp:lastPrinted>
  <dcterms:modified xsi:type="dcterms:W3CDTF">2017-03-31T08:43:00Z</dcterms:modified>
  <cp:revision>6</cp:revision>
  <dc:subject/>
  <dc:title>Члену Правительства Новосибирской</dc:title>
</cp:coreProperties>
</file>